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2"/>
        <w:gridCol w:w="23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2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3: Objectiv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9"/>
        <w:gridCol w:w="3751"/>
      </w:tblGrid>
      <w:tr>
        <w:trPr>
          <w:trHeight w:val="750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CHAPTER 3</w:t>
            </w: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The Molecules of Cells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381250" cy="221742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OBJECTIVES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141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10425"/>
        <w:gridCol w:w="165"/>
        <w:gridCol w:w="8"/>
        <w:gridCol w:w="157"/>
        <w:gridCol w:w="8"/>
        <w:gridCol w:w="8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2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Introduction to Organic Compounds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why carbon is unparalleled in its ability to form large, diverse molecule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organic compounds and  hydrocarbons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3.3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List the four classes of macromolecules, explain the relationship between monomers and polymers, and compare the processes of dehydration synthesis and hydrolysi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Carbohydrates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3.4–3.7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tructures, functions, properties, and types of carbohydrate molecule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Lipi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color w:val="000000"/>
                <w:sz w:val="16"/>
                <w:szCs w:val="16"/>
              </w:rPr>
              <w:t>3.8-3.10 Describe the structures, functions, properties and types of lipid molecul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Proteins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3.11–3.14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tructures, functions, properties, and types of protein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Nucleic Acids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3.16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structures and functions of DNA and RNA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5"/>
                <w:szCs w:val="15"/>
              </w:rPr>
              <w:t>© 2006 Pearson Education, Inc.,</w:t>
              <w:br/>
              <w:t xml:space="preserve">publishing as </w:t>
            </w:r>
            <w:hyperlink r:id="rId3" w:tgtFrame="_blank"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17"/>
                  <w:u w:val="single"/>
                </w:rPr>
                <w:t>Benjamin Cummings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w-bc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58:00Z</dcterms:created>
  <dc:creator>Eric.Reek</dc:creator>
  <dc:description/>
  <cp:keywords/>
  <dc:language>en-US</dc:language>
  <cp:lastModifiedBy> </cp:lastModifiedBy>
  <cp:lastPrinted>2009-07-21T10:37:00Z</cp:lastPrinted>
  <dcterms:modified xsi:type="dcterms:W3CDTF">2009-07-21T16:37:00Z</dcterms:modified>
  <cp:revision>3</cp:revision>
  <dc:subject/>
  <dc:title/>
</cp:coreProperties>
</file>